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2.03.2017  № 16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2.03.2017  № 162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01,8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 7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8,3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8,3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8,3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8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8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8,3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21,8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81 592,9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81 592,9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81 592,9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81 592,9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95 114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95 114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95 114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5 114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В.А. Добрывеч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7-03-28T10:45:00Z</cp:lastPrinted>
  <dcterms:modified xsi:type="dcterms:W3CDTF">2017-03-28T07:01:00Z</dcterms:modified>
  <cp:revision>438</cp:revision>
  <dc:subject/>
  <dc:title>Приложение 12</dc:title>
</cp:coreProperties>
</file>